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280"/>
        <w:rPr>
          <w:b/>
          <w:b/>
        </w:rPr>
      </w:pPr>
      <w:bookmarkStart w:id="0" w:name="_GoBack"/>
      <w:bookmarkEnd w:id="0"/>
      <w:r>
        <w:rPr>
          <w:b/>
        </w:rPr>
        <w:t xml:space="preserve">OZNAM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edra hudby, Inštitútu hudobného a výtvarného umenia nevypisuje konkrétne témy pre rigorózne práce. Uchádzači si navrhnú tému z oblasti pedagogiky a didaktiky hudby, inštrumentálnej a vokálnej pedagogiky, pedagogickej etnomuzikológie, hudobnej pedopsychológie a pedosocilógie ktorú odkonzultujú a sformulujú do finálnej podoby s garantkou a s vedúcim(cou) rigoróznej práce pred odovzdaním prihláš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edra výtvarnej výchovy a umenia, Inštitútu hudobného a výtvarného umenia nevypisuje konkrétne témy pre rigorózne práce. Uchádzači si navrhnú tému z oblasti vyučovania výtvarného umenia alebo z problematiky jednotlivých druhov výtvarného umenia / dejín výtvarného umenia aplikovanej do pedagogickej praxe. Tému odkonzultujú a sformulujú s predsedom komisie pred odovzdaním prihlášky.</w:t>
      </w:r>
    </w:p>
    <w:p>
      <w:pPr>
        <w:pStyle w:val="Normlnywebov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20:06:00Z</dcterms:created>
  <dc:creator>karnizova</dc:creator>
  <dc:description/>
  <cp:keywords/>
  <dc:language>en-US</dc:language>
  <cp:lastModifiedBy>Používateľ systému Windows</cp:lastModifiedBy>
  <cp:lastPrinted>2018-09-19T14:21:00Z</cp:lastPrinted>
  <dcterms:modified xsi:type="dcterms:W3CDTF">2021-09-27T11:02:00Z</dcterms:modified>
  <cp:revision>4</cp:revision>
  <dc:subject/>
  <dc:title/>
</cp:coreProperties>
</file>